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357880" cy="615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28407" b="-1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956685" cy="2497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22493" b="-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524885" cy="3967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306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2982595" cy="2380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29982" b="-6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1:00Z</dcterms:created>
  <dc:creator>Administrator</dc:creator>
  <dc:description/>
  <dc:language>en-US</dc:language>
  <cp:lastModifiedBy>所儿</cp:lastModifiedBy>
  <dcterms:modified xsi:type="dcterms:W3CDTF">2023-05-20T13:1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9F0A6F89D48E781A8740AFBDA158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